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jective: Students will explore a career in the Sports and Entertainment Industry. Students will use internet based resources to research a career in both Sports and Entertainment. </w:t>
      </w:r>
    </w:p>
    <w:p>
      <w:pPr>
        <w:pStyle w:val="Normal"/>
        <w:rPr/>
      </w:pPr>
      <w:r>
        <w:rPr/>
        <w:t xml:space="preserve">Each student will present a digital presentation about the careers they have found. Information about the careers will include but not be limited to the following; company name, position title, salary, job location, requirements, and brief description. </w:t>
      </w:r>
    </w:p>
    <w:p>
      <w:pPr>
        <w:pStyle w:val="Normal"/>
        <w:rPr/>
      </w:pPr>
      <w:r>
        <w:rPr/>
        <w:t xml:space="preserve">Along with presenting their findings to the class, students will hand in a copy of the power point as a “Handout” with 4 slides per page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cellent, goes above and beyon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ood, meets requirement with minimal effor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ssing information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he required information is present in presen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earch is evident in presen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esentation is engaging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tudent is knowledgeable and can answer question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er Point is easy to read. Font and Color choices are pleasing to the ey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otal grade = Total score/10    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 xml:space="preserve">Sports and Entertainment Marketing </w:t>
      <w:br/>
      <w:t>Career Projec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2:00Z</dcterms:created>
  <dc:creator>Windows User</dc:creator>
  <dc:description/>
  <dc:language>en-US</dc:language>
  <cp:lastModifiedBy>Windows User</cp:lastModifiedBy>
  <dcterms:modified xsi:type="dcterms:W3CDTF">2013-04-30T12:41:00Z</dcterms:modified>
  <cp:revision>2</cp:revision>
  <dc:subject/>
  <dc:title/>
</cp:coreProperties>
</file>